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 Kill a Mockingbird Study Guide</w:t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List 3 things about Jim Crow La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>1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2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3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o is Homer A. Plessy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List 3 things about The Great Depression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1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2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3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o is Harper Lee? Where did she grow up? What major crisis did she experience as a child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at happened in the Scottsboro Boys incident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at 4 things can create a dialect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  <w:szCs w:val="26"/>
        </w:rPr>
        <w:tab/>
        <w:t>1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ab/>
        <w:tab/>
        <w:tab/>
        <w:tab/>
        <w:tab/>
        <w:tab/>
        <w:t>4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at are race riot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o is Boo Radley? What is he like? His family?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When is snows for the first time in Maycomb since 1885, Scout worries and she shouts to Atticus, “__________________________________.” School is cancelled for the day, so Jem and Scout decide to build a ___________________ with snow and mud from their own yard, as well as from __________________________’s yard. At first the snowman looks like Miss Stephanie Crawford, but they change it to look like _______________________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at two big things does Mr. Underwood do throughout the story?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>1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ab/>
        <w:t>2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360" w:hanging="360"/>
        <w:rPr>
          <w:sz w:val="26"/>
          <w:szCs w:val="26"/>
        </w:rPr>
      </w:pPr>
      <w:r>
        <w:rPr>
          <w:sz w:val="26"/>
          <w:szCs w:val="26"/>
        </w:rPr>
        <w:t>Scout and Jem go up to the school to celebrate _______________________. Scout is dressed up as a _______________. On their way to the school, ___________________ jumps out and scares them. Once the pageant starts, Scout does off and runs out on stage late. Mrs. _____________________ tells Scout she ruined her pageant because she was so late getting onto the stage. Scout and Jem are then followed home by ____________________, who attacks them. _____________________ comes to the rescue and carries Jem home.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at happened to Tom Robinson’s left arm?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Why does Sheriff Heck Tate want to go with the story that Bob Ewell fell on his own knife?</w:t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Create a Venn Diagram comparing and contrasting Miss Maudie to Mrs. Dubos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5:00Z</dcterms:created>
  <dc:creator>teacher</dc:creator>
  <dc:description/>
  <cp:keywords/>
  <dc:language>en-US</dc:language>
  <cp:lastModifiedBy>teacher</cp:lastModifiedBy>
  <dcterms:modified xsi:type="dcterms:W3CDTF">2012-12-17T17:55:00Z</dcterms:modified>
  <cp:revision>3</cp:revision>
  <dc:subject/>
  <dc:title>Name: ______________________</dc:title>
</cp:coreProperties>
</file>